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Wykonanie remontu mechanicznego kapitalizowanego kotła K-15 w Elektrociepłowni Siekierki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965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całego zakresu prac przewidzianego w umowie 25DFBT965 (suma z Załącznika nr 1 do umowy – Cennik i zakres prac – Tabela nr 1 + Tabela nr 2 + Tabela nr 3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6:00Z</dcterms:created>
  <dc:creator>Wydział Informatyki</dc:creator>
  <dc:description/>
  <cp:keywords/>
  <dc:language>en-US</dc:language>
  <cp:lastModifiedBy>Celiński Dariusz</cp:lastModifiedBy>
  <cp:lastPrinted>2010-07-28T11:49:00Z</cp:lastPrinted>
  <dcterms:modified xsi:type="dcterms:W3CDTF">2025-12-08T09:16:00Z</dcterms:modified>
  <cp:revision>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